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КОУ «Специальная (коррекционная) общеобразовательная  школа-интернат №19»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Торгунова И.В.______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__________201   г.</w:t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ЦЕНОЧНЫЙ ЛИС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утвержденных критериев оценки эффективно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 заместителя директора  ГКОУ «Специальная (коррекционная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ая школа-интернат №19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  полугодие 201  года</w:t>
      </w:r>
    </w:p>
    <w:p>
      <w:pPr>
        <w:pStyle w:val="Normal"/>
        <w:spacing w:lineRule="exact" w:line="240"/>
        <w:ind w:left="52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985"/>
        <w:gridCol w:w="4495"/>
        <w:gridCol w:w="1260"/>
        <w:gridCol w:w="1260"/>
        <w:gridCol w:w="1260"/>
      </w:tblGrid>
      <w:tr>
        <w:trPr>
          <w:trHeight w:val="4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ритери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есовой процент показателя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-но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ответствие деятельности образовательной организации требованиям законодательства в сфере образования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программы развития образовательной организации и плана мероприятий по ее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предписаний надзор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обоснованных жал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сутствие дисциплинарных взыск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условий доступности для обучения детей-инвалидов и детей с ограниченными возможностям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ункционирование системы государственно-общественного управлени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личие и функционирование органов государственно-обществе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качества предоставляемых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реализации краевых и федер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нформационная открытость деятельности образовательной организации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на сайте образовательной организ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окальных актов, в том числе регулирующих оплату труда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ов деятельности образовательной организ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тчетности на сайте Г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ализация программ или мероприятий по сохранению и укреплению здоровья детей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норм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-экономическая деятельность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достоверное представление отчетов и других сведений, связанных с исполнением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замечаний по нецелевому использованию бюджетных средств (итоги проверок, ревизий финансово-хозяйственной деяте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сроченной задолженности по расчетам с поставщиками (подрядчиками, исполнителями) товаров, работ (услуг), а также по платежам в бюджеты и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стижение установленных образовательной организации значений показателей соотношения средней заработной платы педагогических работников образовательной организации к средней заработной плате по экономике в Ставропольском кра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различных комиссиях (котировочных, по списанию материальных ценностей, инвентаризационных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% исполнение утвержденного бюджета по бюджетным и внебюджетным сред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ичие и использование автоматизированных программ для организации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0:00Z</dcterms:created>
  <dc:creator>Тимошенко</dc:creator>
  <dc:description/>
  <cp:keywords/>
  <dc:language>en-US</dc:language>
  <cp:lastModifiedBy>Бухгалтер</cp:lastModifiedBy>
  <cp:lastPrinted>2018-01-18T12:57:00Z</cp:lastPrinted>
  <dcterms:modified xsi:type="dcterms:W3CDTF">2018-06-28T06:52:00Z</dcterms:modified>
  <cp:revision>18</cp:revision>
  <dc:subject/>
  <dc:title>Приложение к приказу</dc:title>
</cp:coreProperties>
</file>