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КОУ «Специальная (коррекционная) общеобразовательная  школа-интернат №19»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Торгунова И.В.______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201 г.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ЦЕНОЧНЫЙ ЛИС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 утвержденных критериев оценки эффективно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заместителя директора  ГКОУ «Специальная (коррекционная)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-интернат №19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 полугодие 201  года</w:t>
      </w:r>
    </w:p>
    <w:p>
      <w:pPr>
        <w:pStyle w:val="Normal"/>
        <w:spacing w:lineRule="exact" w:line="24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30"/>
        <w:gridCol w:w="1985"/>
        <w:gridCol w:w="4495"/>
        <w:gridCol w:w="1260"/>
        <w:gridCol w:w="1260"/>
      </w:tblGrid>
      <w:tr>
        <w:trPr>
          <w:trHeight w:val="40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ритерии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есовой процент показателя к должностному о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ыполне-но</w:t>
            </w:r>
          </w:p>
        </w:tc>
      </w:tr>
      <w:tr>
        <w:trPr/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ответствие деятельности образовательной организации требованиям законодательства в сфере образования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программы развития образовательной организации и плана мероприятий по ее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предписаний надзор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обоснованных жал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дисциплинарных взыск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условий доступности для обучения детей-инвалидов и детей с ограниченными возможностями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ункционирование системы государственно-общественного управления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и функционирование органов государственно-обще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качества предоставляемых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овлетворенность большего числа родителей (законных представителей) условиями проживания  в учреждении и управлением учреждением (более 9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хват обучающихся дополнительным образованием (более80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оевременное, достоверное предоставление отчетов и других сведений, связанных с оказанием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логопедической , психоло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едагогической помощью в соответствии с характером и степенью выраженности нарушения, состоянием соматического и нервно-психического здоровь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ализация программ профессионально-трудового обу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комплектованность образовательного учреждения кадрами, имеющими специальную подготовку (более 90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самовольных уходов воспитанников из образователь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краевых и всероссийских меро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 высокого качества обучения (качество обучения не ниже 30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ровень взаимодействия с комиссией по делам несовершеннолетних и защите их прав, правоохранительными орга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лановых и внеплановых рейдов, выездных мероприятий по месту жительства учащихся с целью обследования жилищно-бытовых условий и оказания помощи учащимся и их родителям (законным представител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онная открытость деятельности образовательной организации</w:t>
            </w:r>
          </w:p>
        </w:tc>
        <w:tc>
          <w:tcPr>
            <w:tcW w:w="7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щение на сайте образовательной организации:</w:t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окальных актов, в том числе регулирующих оплату труда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деятельности образовательной организ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х докладов руковод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х разработок педаг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программ или мероприятий по сохранению и укреплению здоровья детей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норм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нижение заболевае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травмат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мероприятий по привлечению молодых специалистов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акан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педагогических работников в возрасте до 3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общение и распространение наиболее результативного педагогического опыта</w:t>
              <w:tab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ab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тическое предоставление педагогам качественной информации о педагогической деятельности на официальный сайт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монстрация достижений педагогов через систему открытых уроков, мастер-классов, публ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0:00Z</dcterms:created>
  <dc:creator>Тимошенко</dc:creator>
  <dc:description/>
  <cp:keywords/>
  <dc:language>en-US</dc:language>
  <cp:lastModifiedBy>Бухгалтер</cp:lastModifiedBy>
  <cp:lastPrinted>2018-06-28T09:55:00Z</cp:lastPrinted>
  <dcterms:modified xsi:type="dcterms:W3CDTF">2018-06-28T06:55:00Z</dcterms:modified>
  <cp:revision>23</cp:revision>
  <dc:subject/>
  <dc:title>Приложение к приказу</dc:title>
</cp:coreProperties>
</file>