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КОУ «Специальная (коррекционная) общеобразовательная  школа-интернат №19»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Торгунова И.В.______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201 г.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 утвержденных критериев оценки эффективно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заместителя директора  ГКОУ «Специальная (коррекционная)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-интернат №19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  полугодие 201 года</w:t>
      </w:r>
    </w:p>
    <w:p>
      <w:pPr>
        <w:pStyle w:val="Normal"/>
        <w:spacing w:lineRule="exact" w:line="24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1985"/>
        <w:gridCol w:w="4495"/>
        <w:gridCol w:w="1260"/>
        <w:gridCol w:w="1260"/>
      </w:tblGrid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ритери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есовой процент показателя к должностному о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ыполне-но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блюдение санитарно-гигиенических требований к содержанию помещений и территории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оевременная организация работ по уборке и благоустройству территории учрежд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нитарно-гигиеническое состояние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заявок по устранению технических неполадок в ср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блюдение требований по пожарной и антитеррористической безопасности учреждения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ность учреждения средствами противопожарной и антитеррористической безопасности и обеспечение систематического функцио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действующей АПС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«тревожной кнопки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организация и проведения работы в течении учебного года, направленной на повышение условий безопасности в общеобразовательном учрежд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ие замечаний со стороны проверяющих на соблюдение техники безопас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хранность хозяйственного имущества и инвентаря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оевременность заключения хозяйственных договоров по обеспечению жизнедеятельности учреждения (отопление, электроснабжение, водоснабжение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чество подготовки и организации ремонт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замечаний по учету и хранению товарно-материальных ценно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замечаний в части ответственности заместителя дирек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зультаты инвентаризации товарно-материальных ценностей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своевременность постановки на учет материальных ценностей, поступивших от физических, юридических лиц в качестве благотвори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наличие приборов учета теплоэнергоносителей и обеспечение их бесперебойной работы, соблюдение установленных лимитов потребления теплоэнергонос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0:00Z</dcterms:created>
  <dc:creator>Тимошенко</dc:creator>
  <dc:description/>
  <cp:keywords/>
  <dc:language>en-US</dc:language>
  <cp:lastModifiedBy>Бухгалтер</cp:lastModifiedBy>
  <cp:lastPrinted>2018-06-28T09:53:00Z</cp:lastPrinted>
  <dcterms:modified xsi:type="dcterms:W3CDTF">2018-06-28T06:57:00Z</dcterms:modified>
  <cp:revision>26</cp:revision>
  <dc:subject/>
  <dc:title>Приложение к приказу</dc:title>
</cp:coreProperties>
</file>